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EMORIAL DESCRITIV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ADOS DA OBRA: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xecução de pavimentação em pedra poliédrica, drenagem superficial, colocação de meios-fios e passeio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Local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  <w:r>
        <w:rPr>
          <w:rFonts w:eastAsia="Calibri" w:cs="Arial" w:ascii="Arial" w:hAnsi="Arial"/>
          <w:lang w:eastAsia="en-US"/>
        </w:rPr>
        <w:t>Via pública na cidade de Desterro do Melo – MG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ESCRIÇÃO: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1 – PLACAS DE OBR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  <w:r>
        <w:rPr>
          <w:rFonts w:eastAsia="Calibri" w:cs="Arial" w:ascii="Arial" w:hAnsi="Arial"/>
          <w:lang w:eastAsia="en-US"/>
        </w:rPr>
        <w:t>Será colocada uma placa alusiva a obra confeccionada em aço galvanizado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2- REGULARIZAÇÃO DO SUBLEIT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  <w:r>
        <w:rPr>
          <w:rFonts w:eastAsia="Calibri" w:cs="Arial" w:ascii="Arial" w:hAnsi="Arial"/>
          <w:lang w:eastAsia="en-US"/>
        </w:rPr>
        <w:t xml:space="preserve">A superfície a ser pavimentada e a receber o passeio deverá ser regularizada para melhor receber o colchão de areia de (altura de 7cm) e o próprio calçamento (altura de 8cm)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 regularização do terreno é executada na camada superior destinada a conformar o leito estradal, transversal e longitudinalmente, de modo a torná-lo compatível com as exigências geométricas do projeto. Esta regularização será executada com moto niveladora ou máquina compatível e após regularização, haverá também compactação com proctor normal 100%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3-OBRA VIÁR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  <w:r>
        <w:rPr>
          <w:rFonts w:eastAsia="Calibri" w:cs="Arial" w:ascii="Arial" w:hAnsi="Arial"/>
          <w:lang w:eastAsia="en-US"/>
        </w:rPr>
        <w:t>Sobre o leito devidamente compactado e preparado, será espalhada uma camada solta e uniforme de areia, numa espessura de 7 cm, destinada a compensar as irregularidades e desuniformidades de dimensões das pedras poliédricas. Feito isto as pedras poliédricas serão distribuídas, ao longo do leito, em leiras longitudinais espaçadas para facilitar a localização das linhas de referências para o assentamento. O rejuntamento tem como finalidades principais firmar o pavimento, pela imobilização dos elementos, melhorarem a textura superficial do pavimento e diminuir a sonoridade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O rejuntamento será executado com areia espalhando-se uma camada, sobre o calçamento, e forçando-se a penetração deste material nas juntas dos paralelepípedos. Logo após a conclusão do serviço de rejunte dos paralelepípedos, o calçamento será devidamente compactado até a completa fixação, isto é até quando não se observar movimentação da base. Qualquer irregularidade ou depressão que venha surgir durante a compactação, deverá ser prontamente corrigida através da remoção e da recolocação das pedras com maior ou menor adição de material de assentamento, em quantidade suficiente à completa correção do defeito verificado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4-TRANSPORT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De todo material será feito no percurso Desterro do Melo/Cristiano Otoni com caminhão com caçamba tipo basculante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5- MEIO-FIOS E SARJETAS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O sistema de contenção do pavimento será a partir de meio fio guia pré-moldado de concreto (100x30x15x12 sendo 15x12 l1 e l2) e a drenagem será através de sarjeta (30x10cm) moldada no local com concreto usinado 15 MPA, rejunte em argamassa traço 1:3,5 (cimento e areia)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 xml:space="preserve">6-URBANIZAÇÃO: </w:t>
      </w:r>
      <w:r>
        <w:rPr>
          <w:rFonts w:eastAsia="Calibri" w:cs="Arial" w:ascii="Arial" w:hAnsi="Arial"/>
          <w:lang w:eastAsia="en-US"/>
        </w:rPr>
        <w:t xml:space="preserve">Os passeios serão em concreto desempenado traço 1:2, 5:3,5 e espessura 7cm e fck=10mpa. Onde houver a locação de rampa de acessibilidade no terreno, deverá ser construída via rebaixo de meio fio e conformação geométrica do passeio com as inclinações descritas no projeto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7-CONSIDERÇÕES SOBRE CARACTERÍSTICAS DO PROJE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RRO DO PIAO e FIGUEIR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Morros com 267,90 m de comprimento e largura média de 4,80 m (Morro do Pião), e largura media de 5,73 m (Morro da Teca)  em torno de ~1.491,05 m²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esta via há considerável número de moradias ao longo de seu comprimento e esse morro é um ponto crítico para a travessia dos moradores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 local não possui meio-fio, é de interesse municipal a padronização de todas a vias no que se refere a estética da seção geométrica do pavimento, por isso, será construído meio fio e sarjeta em sua totalidade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</w:rPr>
        <w:t xml:space="preserve">Nesta via, não há demarcações de passeio pré-estabelecidas que possam ser observadas no projeto em anexo. Como a via já é de uso constante, torna-se interessante a conservação da largura da pista de rolamento em 4,80 (pião) e 5,73 (teca) metros e 0,60 metros de sarjeta para o melhor escoamento das aguas pluviais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Será executado travessão utilizando o próprio meio-fio pré-moldado que será executado também como guia, rejuntado com argamassa traço 1:3,5 (cimento e areia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8-CONSIDERAÇÕES FINAIS</w:t>
      </w:r>
      <w:r>
        <w:rPr>
          <w:rFonts w:eastAsia="Calibri" w:cs="Arial" w:ascii="Arial" w:hAnsi="Arial"/>
          <w:u w:val="single"/>
          <w:lang w:eastAsia="en-US"/>
        </w:rPr>
        <w:t>:</w:t>
      </w:r>
      <w:r>
        <w:rPr>
          <w:rFonts w:eastAsia="Calibri" w:cs="Arial" w:ascii="Arial" w:hAnsi="Arial"/>
          <w:lang w:eastAsia="en-US"/>
        </w:rPr>
        <w:t xml:space="preserve"> Após a conclusão total da obra, a contratada deverá retirar todos os restos de materiais, inclusive entulhos e outros. A obra só será dada com entregue após inspeção final da fiscalização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esterro do Melo, 20 de fevereiro de 2022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uiz Fernando dos Santos Resende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Engenheiro Civil – CREA - MG Nº</w:t>
      </w:r>
      <w:r>
        <w:rPr>
          <w:rFonts w:eastAsia="Calibri" w:cs="Arial" w:ascii="Arial" w:hAnsi="Arial"/>
          <w:b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203.460/D</w:t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5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03"/>
      <w:gridCol w:w="11348"/>
    </w:tblGrid>
    <w:tr>
      <w:trPr/>
      <w:tc>
        <w:tcPr>
          <w:tcW w:w="170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348" w:type="dxa"/>
          <w:tcBorders/>
        </w:tcPr>
        <w:p>
          <w:pPr>
            <w:pStyle w:val="Normal"/>
            <w:snapToGrid w:val="false"/>
            <w:rPr>
              <w:color w:val="000000"/>
              <w:sz w:val="18"/>
              <w:lang w:val="en-US"/>
            </w:rPr>
          </w:pPr>
          <w:r>
            <w:rPr>
              <w:color w:val="000000"/>
              <w:sz w:val="18"/>
              <w:lang w:val="en-US"/>
            </w:rPr>
          </w:r>
        </w:p>
      </w:tc>
    </w:tr>
  </w:tbl>
  <w:p>
    <w:pPr>
      <w:pStyle w:val="Header"/>
      <w:rPr>
        <w:color w:val="000000"/>
        <w:lang w:val="en-US"/>
      </w:rPr>
    </w:pPr>
    <w:r>
      <w:rPr>
        <w:color w:val="00000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Courier" w:hAnsi="Courier" w:cs="Courier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701"/>
      <w:jc w:val="both"/>
    </w:pPr>
    <w:rPr>
      <w:sz w:val="26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left="1701" w:hanging="0"/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0:44:00Z</dcterms:created>
  <dc:creator>EW/LN/CB</dc:creator>
  <dc:description/>
  <cp:keywords>Ethan</cp:keywords>
  <dc:language>en-US</dc:language>
  <cp:lastModifiedBy>Julio Cezar</cp:lastModifiedBy>
  <cp:lastPrinted>2019-03-19T09:28:00Z</cp:lastPrinted>
  <dcterms:modified xsi:type="dcterms:W3CDTF">2022-02-23T11:28:00Z</dcterms:modified>
  <cp:revision>7</cp:revision>
  <dc:subject/>
  <dc:title>Ethan Frome</dc:title>
</cp:coreProperties>
</file>