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ha" w:hAnsi="Latha" w:cs="Latha"/>
          <w:b/>
          <w:b/>
          <w:smallCaps/>
        </w:rPr>
      </w:pPr>
      <w:r>
        <w:rPr>
          <w:rFonts w:cs="Latha" w:ascii="Latha" w:hAnsi="Latha"/>
          <w:b/>
          <w:smallCaps/>
        </w:rPr>
      </w:r>
    </w:p>
    <w:p>
      <w:pPr>
        <w:pStyle w:val="Normal"/>
        <w:spacing w:lineRule="auto" w:line="240"/>
        <w:jc w:val="center"/>
        <w:rPr>
          <w:rFonts w:ascii="Latha" w:hAnsi="Latha" w:cs="Latha"/>
          <w:b/>
          <w:b/>
          <w:smallCaps/>
        </w:rPr>
      </w:pPr>
      <w:r>
        <w:rPr>
          <w:rFonts w:cs="Latha" w:ascii="Latha" w:hAnsi="Latha"/>
          <w:b/>
          <w:smallCaps/>
        </w:rPr>
        <w:t>Portaria nº. 3700/2018</w:t>
      </w:r>
    </w:p>
    <w:p>
      <w:pPr>
        <w:pStyle w:val="Normal"/>
        <w:spacing w:lineRule="auto" w:line="240"/>
        <w:ind w:left="2835" w:hanging="0"/>
        <w:jc w:val="both"/>
        <w:rPr>
          <w:rFonts w:ascii="Latha" w:hAnsi="Latha" w:cs="Latha"/>
          <w:b/>
          <w:b/>
          <w:i/>
          <w:i/>
          <w:smallCaps/>
        </w:rPr>
      </w:pPr>
      <w:r>
        <w:rPr>
          <w:rFonts w:cs="Latha" w:ascii="Latha" w:hAnsi="Latha"/>
          <w:b/>
          <w:i/>
          <w:smallCaps/>
        </w:rPr>
      </w:r>
    </w:p>
    <w:p>
      <w:pPr>
        <w:pStyle w:val="Normal"/>
        <w:spacing w:lineRule="auto" w:line="240"/>
        <w:ind w:left="2835" w:hanging="0"/>
        <w:jc w:val="both"/>
        <w:rPr>
          <w:rFonts w:ascii="Latha" w:hAnsi="Latha" w:cs="Latha"/>
          <w:i/>
          <w:i/>
          <w:smallCaps/>
        </w:rPr>
      </w:pPr>
      <w:r>
        <w:rPr>
          <w:rFonts w:cs="Latha" w:ascii="Latha" w:hAnsi="Latha"/>
          <w:i/>
          <w:smallCaps/>
        </w:rPr>
        <w:t>“</w:t>
      </w:r>
      <w:r>
        <w:rPr>
          <w:rFonts w:cs="Latha" w:ascii="Latha" w:hAnsi="Latha"/>
          <w:i/>
          <w:smallCaps/>
        </w:rPr>
        <w:t>nomeia servidores aprovados no concurso público – edital nº. 01/2017”.</w:t>
      </w:r>
    </w:p>
    <w:p>
      <w:pPr>
        <w:pStyle w:val="Normal"/>
        <w:spacing w:lineRule="auto" w:line="240"/>
        <w:ind w:left="2835" w:hanging="0"/>
        <w:jc w:val="both"/>
        <w:rPr>
          <w:rFonts w:ascii="Latha" w:hAnsi="Latha" w:cs="Latha"/>
          <w:i/>
          <w:i/>
          <w:smallCaps/>
        </w:rPr>
      </w:pPr>
      <w:r>
        <w:rPr>
          <w:rFonts w:cs="Latha" w:ascii="Latha" w:hAnsi="Latha"/>
          <w:i/>
          <w:smallCaps/>
        </w:rPr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  <w:smallCaps/>
        </w:rPr>
        <w:t xml:space="preserve">a prefeita municipal de desterro do melo, </w:t>
      </w:r>
      <w:r>
        <w:rPr>
          <w:rFonts w:cs="Latha" w:ascii="Latha" w:hAnsi="Latha"/>
        </w:rPr>
        <w:t>no uso de suas atribuições, que lhe foram conferidas por lei, e em especial a que lhe confere o artigo 66, inciso VI, da Lei Orgânica Municipal e,</w:t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Latha" w:ascii="Latha" w:hAnsi="Latha"/>
        </w:rPr>
        <w:t>Considerando que no dia 05 de fevereiro de 2018 foi realizada a publicação no Diário Oficial do Município de Desterro do Melo o resultado final dos candidatos classificados e aprovado</w:t>
      </w:r>
      <w:bookmarkStart w:id="0" w:name="_GoBack"/>
      <w:bookmarkEnd w:id="0"/>
      <w:r>
        <w:rPr>
          <w:rFonts w:cs="Latha" w:ascii="Latha" w:hAnsi="Latha"/>
        </w:rPr>
        <w:t>s no concurso público – Edital nº. 01/2017;</w:t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Latha" w:ascii="Latha" w:hAnsi="Latha"/>
        </w:rPr>
        <w:t>Considerando que a administração municipal, através do Decreto nº. 01/2018, homologou o concurso público – Edital nº. 01/2017, visando o provimento de cargos públicos do Governo do Município de Desterro do Melo;</w:t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  <w:t>Considerando que no dia 27 de abril de 2018 foi realizada a solenidade de posse dos candidatos classificados e aprovados no concurso público – Edital nº. 01/2017;</w:t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Latha" w:ascii="Latha" w:hAnsi="Latha"/>
        </w:rPr>
        <w:t xml:space="preserve">Considerando, portanto, a necessidade de designar por ato próprio, a nomeação dos candidatos aprovados naquele certame, </w:t>
      </w:r>
      <w:r>
        <w:rPr>
          <w:rFonts w:cs="Latha" w:ascii="Latha" w:hAnsi="Latha"/>
          <w:b/>
          <w:smallCaps/>
        </w:rPr>
        <w:t>resolve:</w:t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  <w:b/>
        </w:rPr>
        <w:t xml:space="preserve">Artigo 1º. </w:t>
      </w:r>
      <w:r>
        <w:rPr>
          <w:rFonts w:cs="Latha" w:ascii="Latha" w:hAnsi="Latha"/>
        </w:rPr>
        <w:t>Nomear os candidatos relacionados abaixo para exercer, em caráter efetivo, os cargos a seguir designados, de acordo com o resultado final do Concurso Público – Edital nº. 01/2017, publicado no Diário Oficial do Município de Desterro do Melo no dia 05 de fevereiro de 2018:</w:t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3260"/>
        <w:gridCol w:w="184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Concurs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Car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ata de Efetivo Exercício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afaela Dornelas Cou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gente de Administração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leidimar Meireles Camp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 - CP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xiliar de Serviç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ria Lúcia Dornel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xiliar de Serviç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udilene Maria da Silva Lou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2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xiliar de Serviç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raciana Rocha Le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3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xiliar de Serviç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aís Rodrigues Coe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5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xiliar de Serviç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Virgínia Imaculada Jul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6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xiliar de Serviç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ine Cristina R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7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xiliar de Serviç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ellington Vicente de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Oficial de Serviço Público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osé Maria Castro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3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Oficial de Serviço Público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Élcio Fer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Oficial de Serviço Público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lindo Oste Coe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5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Oficial de Serviço Público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osé Márcio de Amor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6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Oficial de Serviço Público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Valdeir Nascimento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7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Oficial de Serviço Público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tton Francisco Rezende Cantaru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9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Oficial de Serviço Público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ildelaine Aparecida Meireles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gente de Promoção à Saú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aine Silveira Camp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2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gente de Promoção à Saú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ria Izael de Carvalho Ama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3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gente de Promoção à Saú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ntônio Carlos de Souz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iscal de Ob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onaldo Silva Lourenç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Oficial de Serviço Público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leison Fábio Martins Coe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2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Oficial de Serviço Público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smar Aparecido Meire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3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Oficial de Serviço Público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laudiano Cimino Men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Oficial de Serviço Público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ntônio Marcos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6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Oficial de Serviço Público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ellington Aparecido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 - CP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gente de Administração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atiane Aparecida Amaral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gente de Administração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</w:tbl>
    <w:p>
      <w:pPr>
        <w:pStyle w:val="Normal"/>
        <w:spacing w:lineRule="auto" w:line="240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3260"/>
        <w:gridCol w:w="184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na Paula de Abreu Carva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écnico em Enfermag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riléia Lino Coe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2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écnico em Enfermag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atiana Maria da Cost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3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écnico em Enfermag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ilmar Santos Al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tori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onaldo Adriano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2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tori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ulo Ângelo Lopes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3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tori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Jarbas Rodrigues Cimino Filh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5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tori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osé Roberto Dua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Operador de Máquin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láucia Cristina do Carmo Xi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fermei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iliane Reis Ass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isioterapeu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rcinéia Imaculada da Cruz Mont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Nutricioni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Vladimir Júlio Alcaíd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édico Clínico Ge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runo Dourado Sampa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fessor III – Educação Fís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essandra da Consolação Apareci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upervisor Esco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02.05.2018</w:t>
            </w:r>
          </w:p>
        </w:tc>
      </w:tr>
    </w:tbl>
    <w:p>
      <w:pPr>
        <w:pStyle w:val="Normal"/>
        <w:spacing w:lineRule="auto" w:line="240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Latha" w:ascii="Latha" w:hAnsi="Latha"/>
          <w:b/>
        </w:rPr>
        <w:t xml:space="preserve">Artigo 2º. </w:t>
      </w:r>
      <w:r>
        <w:rPr>
          <w:rFonts w:cs="Latha" w:ascii="Latha" w:hAnsi="Latha"/>
        </w:rPr>
        <w:t>Esta Portaria entra em vigor na data de sua publicação.</w:t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Latha" w:ascii="Latha" w:hAnsi="Latha"/>
        </w:rPr>
        <w:t>Desterro do Melo, 27 de abril de 2018.</w:t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/>
        <w:ind w:firstLine="1134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  <w:t>Márcia Cristina Machado Amaral</w:t>
      </w:r>
    </w:p>
    <w:p>
      <w:pPr>
        <w:pStyle w:val="Normal"/>
        <w:spacing w:lineRule="auto" w:line="240" w:before="0" w:after="0"/>
        <w:ind w:firstLine="1134"/>
        <w:jc w:val="both"/>
        <w:rPr>
          <w:rFonts w:ascii="Latha" w:hAnsi="Latha" w:cs="Latha"/>
          <w:i/>
          <w:i/>
        </w:rPr>
      </w:pPr>
      <w:r>
        <w:rPr>
          <w:rFonts w:cs="Latha" w:ascii="Latha" w:hAnsi="Latha"/>
          <w:i/>
        </w:rPr>
        <w:t>Prefeita Municipal</w:t>
      </w:r>
    </w:p>
    <w:p>
      <w:pPr>
        <w:pStyle w:val="Normal"/>
        <w:spacing w:lineRule="auto" w:line="240"/>
        <w:rPr>
          <w:rFonts w:ascii="Latha" w:hAnsi="Latha" w:cs="Latha"/>
          <w:i/>
          <w:i/>
        </w:rPr>
      </w:pPr>
      <w:r>
        <w:rPr>
          <w:rFonts w:cs="Latha" w:ascii="Latha" w:hAnsi="Latha"/>
          <w:i/>
        </w:rPr>
      </w:r>
    </w:p>
    <w:p>
      <w:pPr>
        <w:pStyle w:val="Normal"/>
        <w:spacing w:lineRule="auto" w:line="240" w:before="0" w:after="200"/>
        <w:rPr>
          <w:rFonts w:ascii="Latha" w:hAnsi="Latha" w:cs="Latha"/>
          <w:smallCaps/>
        </w:rPr>
      </w:pPr>
      <w:r>
        <w:rPr>
          <w:rFonts w:cs="Latha" w:ascii="Latha" w:hAnsi="Latha"/>
          <w:smallCaps/>
        </w:rPr>
      </w:r>
    </w:p>
    <w:sectPr>
      <w:type w:val="nextPage"/>
      <w:pgSz w:w="11906" w:h="16838"/>
      <w:pgMar w:left="1985" w:right="1701" w:gutter="0" w:header="0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18:00Z</dcterms:created>
  <dc:creator>MARCO TÚLIO</dc:creator>
  <dc:description/>
  <cp:keywords/>
  <dc:language>en-US</dc:language>
  <cp:lastModifiedBy>admin</cp:lastModifiedBy>
  <cp:lastPrinted>2018-04-23T19:01:00Z</cp:lastPrinted>
  <dcterms:modified xsi:type="dcterms:W3CDTF">2018-04-27T13:23:00Z</dcterms:modified>
  <cp:revision>10</cp:revision>
  <dc:subject/>
  <dc:title/>
</cp:coreProperties>
</file>